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S SECONDES ÉCRITURES POUR LES PRUD'HOMMES (EN RÉPLIQU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hyperlink r:id="rId2">
        <w:r>
          <w:rPr>
            <w:rStyle w:val="InternetLink"/>
          </w:rPr>
          <w:t>Page de navigation sur le site</w:t>
        </w:r>
      </w:hyperlink>
      <w:r>
        <w:rPr/>
        <w:tab/>
        <w:br/>
      </w:r>
      <w:hyperlink r:id="rId3">
        <w:r>
          <w:rPr>
            <w:rStyle w:val="InternetLink"/>
          </w:rPr>
          <w:t>http://perso.libertysurf.fr/info-lou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ÉMOIGNAGE DU CONGÉDIEMENT</w:t>
      </w:r>
    </w:p>
    <w:p>
      <w:pPr>
        <w:pStyle w:val="Normal"/>
        <w:jc w:val="both"/>
        <w:rPr/>
      </w:pPr>
      <w:r>
        <w:rPr/>
        <w:t>Ce témoignage est fait par l'autre serveuse (attestation écrite) et est fourni par l'employeur. L'employeur ne peut pas contester le témoignage qu'elle a joint au dossier.</w:t>
        <w:tab/>
        <w:br/>
        <w:t>La serveuse mentionne que l'employeur n'avait pas l'intention de licencier, sans préciser si Mlle III avait l'intention d'arracher une démission !!!</w:t>
        <w:tab/>
        <w:br/>
        <w:t>En tout cas, Mme LLLLLL a été invitée à s'en aller (selon le témoin, Mlle AAAAAAAA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ERSÉCUTION PAR L'ADMINISTRATION</w:t>
      </w:r>
    </w:p>
    <w:p>
      <w:pPr>
        <w:pStyle w:val="Normal"/>
        <w:jc w:val="both"/>
        <w:rPr/>
      </w:pPr>
      <w:r>
        <w:rPr/>
        <w:t>Une consul qui, pour s'opposer à la remise de visas aux enfants, déclare mensongèrement le mariage étranger frappé de nullité. Toutes les conséquences : mise en Justice…</w:t>
        <w:tab/>
        <w:br/>
        <w:t>Après changement de Consul, la Préfecture a avoué au nouveau Consul qu'elle freinait le dossier en jouant les idiots. Le Consulat a dû négocier avec la Préfecture pendant 3/4 d'heures au téléphone (pas de réponse aux courriers du consulat) !</w:t>
        <w:tab/>
        <w:br/>
        <w:t>L'ambassadeur a promis une ligne de crédit après un interview de mon épouse par une magistrate de la Cour.</w:t>
        <w:tab/>
        <w:br/>
        <w:t xml:space="preserve">Donc, un </w:t>
      </w:r>
      <w:r>
        <w:rPr>
          <w:b/>
          <w:color w:val="FF0000"/>
          <w:highlight w:val="yellow"/>
          <w:u w:val="single"/>
        </w:rPr>
        <w:t>risque bien réel de persécution</w:t>
      </w:r>
      <w:r>
        <w:rPr/>
        <w:t xml:space="preserve"> au moindre prétexte.</w:t>
      </w:r>
    </w:p>
    <w:p>
      <w:pPr>
        <w:pStyle w:val="Heading2"/>
        <w:rPr/>
      </w:pPr>
      <w:r>
        <w:rPr/>
        <w:t>TROP DE DÉTAILS - DEMANDES MORCELÉES</w:t>
      </w:r>
    </w:p>
    <w:p>
      <w:pPr>
        <w:pStyle w:val="Normal"/>
        <w:jc w:val="both"/>
        <w:rPr/>
      </w:pPr>
      <w:r>
        <w:rPr/>
        <w:t>Manque d'expérience pour rédiger.</w:t>
        <w:tab/>
        <w:br/>
        <w:t>Ce texte a été approuvé par le Conseiller syndical qui a parlé en Conseil des Prud'hommes. Celui encourageait le morcellement des demandes pour "forcer le CPH" à répondre sur chaque point. Ce n'est que lors de la visite à l'avocat (au courant de notre visite probable) que nous avons su le vrai motif du morcellement : empêcher l'appel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ooOOOooo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02"/>
    </w:tblGrid>
    <w:tr>
      <w:trPr/>
      <w:tc>
        <w:tcPr>
          <w:tcW w:w="307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20"/>
            </w:rPr>
            <w:t>page n°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20"/>
            </w:rPr>
            <w:t>Louapre </w:t>
          </w:r>
          <w:r>
            <w:rPr>
              <w:rFonts w:eastAsia="Symbol" w:cs="Symbol" w:ascii="Symbol" w:hAnsi="Symbol"/>
              <w:sz w:val="20"/>
            </w:rPr>
            <w:t></w:t>
          </w:r>
          <w:r>
            <w:rPr>
              <w:sz w:val="20"/>
            </w:rPr>
            <w:t> JAPOYAKI</w:t>
          </w:r>
        </w:p>
      </w:tc>
      <w:tc>
        <w:tcPr>
          <w:tcW w:w="3002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20"/>
            </w:rPr>
            <w:t>5 décembre 1995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hyperlink" Target="http://perso.libertysurf.fr/info-lo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07:18:00Z</dcterms:created>
  <dc:creator>Jean-Clément LOUAPRE</dc:creator>
  <dc:description/>
  <cp:keywords>demande indéterminée demandes indéterminées plainte</cp:keywords>
  <dc:language>en-US</dc:language>
  <cp:lastModifiedBy>Jean Clément LOUAPRE</cp:lastModifiedBy>
  <cp:lastPrinted>1995-12-01T17:24:00Z</cp:lastPrinted>
  <dcterms:modified xsi:type="dcterms:W3CDTF">2000-09-14T04:09:00Z</dcterms:modified>
  <cp:revision>8</cp:revision>
  <dc:subject>Justice ou Injustice aux Prud'hommes</dc:subject>
  <dc:title>Nos premières écritures pour les Prud'homme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,social,travail,droit social, droit du travail</vt:lpwstr>
  </property>
  <property fmtid="{D5CDD505-2E9C-101B-9397-08002B2CF9AE}" pid="4" name="description">
    <vt:lpwstr>Commentaires sur nos premières écritures pour les Prud'hommes. Demandes indéterminées.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