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assation logiqu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</w:rPr>
          <w:t>Page de navigation sur le site</w:t>
        </w:r>
      </w:hyperlink>
      <w:r>
        <w:rPr>
          <w:sz w:val="28"/>
        </w:rPr>
        <w:tab/>
        <w:br/>
      </w:r>
      <w:hyperlink r:id="rId3">
        <w:r>
          <w:rPr>
            <w:rStyle w:val="InternetLink"/>
          </w:rPr>
          <w:t>http://perso.libertysurf.fr/info-lou/</w:t>
        </w:r>
      </w:hyperlink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La Cour de Cassation a logiquement cassé l’arrêt de la Cour d’Appel.</w:t>
      </w:r>
    </w:p>
    <w:p>
      <w:pPr>
        <w:pStyle w:val="Normal"/>
        <w:spacing w:before="12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ous l’en remercions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La rédaction d’une partie du texte peut surprendre.</w:t>
      </w:r>
    </w:p>
    <w:p>
      <w:pPr>
        <w:pStyle w:val="Normal"/>
        <w:spacing w:before="120" w:after="0"/>
        <w:rPr/>
      </w:pPr>
      <w:r>
        <w:rPr>
          <w:sz w:val="28"/>
        </w:rPr>
        <w:t>« </w:t>
      </w:r>
      <w:r>
        <w:rPr>
          <w:color w:val="0000FF"/>
          <w:sz w:val="28"/>
        </w:rPr>
        <w:t xml:space="preserve">que les demandes de la salariée, </w:t>
      </w:r>
      <w:r>
        <w:rPr>
          <w:b/>
          <w:bCs/>
          <w:color w:val="FF0000"/>
          <w:sz w:val="28"/>
          <w:u w:val="single"/>
        </w:rPr>
        <w:t>quels qu’aient pu être</w:t>
      </w:r>
      <w:r>
        <w:rPr>
          <w:color w:val="0000FF"/>
          <w:sz w:val="28"/>
        </w:rPr>
        <w:t xml:space="preserve"> les moyens invoqués à son appui</w:t>
      </w:r>
      <w:r>
        <w:rPr>
          <w:sz w:val="28"/>
        </w:rPr>
        <w:t>… »</w:t>
      </w:r>
    </w:p>
    <w:p>
      <w:pPr>
        <w:pStyle w:val="TextBody"/>
        <w:spacing w:before="120" w:after="0"/>
        <w:rPr/>
      </w:pPr>
      <w:r>
        <w:rPr/>
        <w:t xml:space="preserve">Même si la rédaction de la Cour de Cassation est adouci diplomatiquement, elle reste </w:t>
      </w:r>
      <w:r>
        <w:rPr>
          <w:b/>
          <w:bCs/>
          <w:u w:val="single"/>
        </w:rPr>
        <w:t>très sévère</w:t>
      </w:r>
      <w:r>
        <w:rPr/>
        <w:t xml:space="preserve"> envers la cour d’appel (à juste titre selon moi)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La Cour de Cassation semble ne pas admettre que l’argumentation de droit ait été exprimée (voir nos écritures) et que la Cour d’Appel n’en a pas tenu compte.</w:t>
      </w:r>
    </w:p>
    <w:p>
      <w:pPr>
        <w:pStyle w:val="TextBody"/>
        <w:spacing w:before="120" w:after="0"/>
        <w:rPr/>
      </w:pPr>
      <w:r>
        <w:rPr/>
        <w:t>Lorsqu’un point de Droit a été oublié par les juges de fond, ou s’il s’agissait d’un cas difficile, il est normal que quelques décisions soient cassées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Mais c’est anormal si l’argumentation du point de droit a été faite, que cela répondait à un article de Droit direct, et que le cas était </w:t>
      </w:r>
      <w:r>
        <w:rPr>
          <w:b/>
          <w:bCs/>
          <w:color w:val="FF0000"/>
          <w:sz w:val="28"/>
          <w:u w:val="single"/>
        </w:rPr>
        <w:t>repertorié dans le Dalloz</w:t>
      </w:r>
      <w:r>
        <w:rPr>
          <w:sz w:val="28"/>
        </w:rPr>
        <w:t>. Voir l’art R. 517-3 du CT (au moins dans l’édition 96 page 1492).</w:t>
      </w:r>
    </w:p>
    <w:p>
      <w:pPr>
        <w:pStyle w:val="TextBody"/>
        <w:spacing w:before="120" w:after="0"/>
        <w:rPr/>
      </w:pPr>
      <w:r>
        <w:rPr/>
        <w:t xml:space="preserve">On peut penser que le motif exprimé par la Cour d’Appel n’avait rien à voir avec le motif réel. C’est une </w:t>
      </w:r>
      <w:r>
        <w:rPr>
          <w:b/>
          <w:bCs/>
          <w:color w:val="FF0000"/>
          <w:u w:val="single"/>
        </w:rPr>
        <w:t>discrimination</w:t>
      </w:r>
      <w:r>
        <w:rPr/>
        <w:t xml:space="preserve"> de la cour d’appel. Si elle avait écrit « </w:t>
      </w:r>
      <w:r>
        <w:rPr>
          <w:color w:val="FF0000"/>
        </w:rPr>
        <w:t>l’étrangère</w:t>
      </w:r>
      <w:r>
        <w:rPr/>
        <w:t xml:space="preserve"> » cela aurait été plus conforme au motif réel. On connaît l’injure au magistrat et elle est sanctionnable. On ne connaît pas </w:t>
      </w:r>
      <w:r>
        <w:rPr>
          <w:b/>
          <w:bCs/>
          <w:color w:val="FF0000"/>
        </w:rPr>
        <w:t>l’injure faite par magistrat</w:t>
      </w:r>
      <w:r>
        <w:rPr/>
        <w:t>, et celle-ci échappe aux sanctions 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REFLEXION APRES L’AUDIENCE</w:t>
      </w:r>
    </w:p>
    <w:p>
      <w:pPr>
        <w:pStyle w:val="Normal"/>
        <w:rPr>
          <w:sz w:val="28"/>
        </w:rPr>
      </w:pPr>
      <w:r>
        <w:rPr>
          <w:sz w:val="28"/>
        </w:rPr>
        <w:t>(16 janvier 200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n résumé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ès forte probabilité d’obtenir la cassation pour nou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40 à 50 % de décisions cassés. Avec les juridictions de fond telles quelles, la Cassation devrait casser le même nombre, mais avec beaucoup moins de cas présentés. Pour moi, un taux de 80 % serait normal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rop de décisions des juridictions de fonds sont susceptibles de cassation, ce n’est pas norm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coute de l’audi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’ai voulu écouter l’audience. Ce sont théoriquement des audiences publiques, ce qui signifie que n’importe qui peut écouter. Mais pour écouter, il faut savoir la date de l’audition.</w:t>
        <w:tab/>
        <w:br/>
        <w:t>J’ai fait cette demande. Ma surprise a été de voir que le courrier mentionnait qu’il fallait le présenter comme s’il s’agissait d’une convocation, et présenter des papiers d’identité.</w:t>
        <w:tab/>
        <w:br/>
        <w:t>Soit, 9h25, j’étais devant l’entrée marqué « Cour de Cassation », mais je n’avais pas suffisamment attention, il faut se présenter boulevard du Palais. Contrôle style aéroport (portique et rayons X).</w:t>
        <w:tab/>
        <w:br/>
        <w:t>A l’entrée intérieure Cassation, filtrage. Il a fallu présenter la lettre. Contre des pièces d’identité, remise de badges, et nous avons été conduit par un gendarme à la salle d’audience.</w:t>
        <w:tab/>
        <w:br/>
        <w:t>La porte était ouverte pour justifier d’une audience publique.</w:t>
      </w:r>
    </w:p>
    <w:p>
      <w:pPr>
        <w:pStyle w:val="Normal"/>
        <w:spacing w:before="240" w:after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Qu’a</w:t>
        <w:noBreakHyphen/>
        <w:t>t’il été dit ?</w:t>
      </w:r>
    </w:p>
    <w:p>
      <w:pPr>
        <w:pStyle w:val="TextBody"/>
        <w:rPr/>
      </w:pPr>
      <w:r>
        <w:rPr/>
        <w:t>L’exposé du rapporteur m’a semblé rapporté fidèlement l’historique dans sa partie intéressant la Cassation.</w:t>
        <w:tab/>
        <w:br/>
        <w:t>L’avocat général était favorable à la cassation.</w:t>
        <w:tab/>
        <w:br/>
        <w:t>L’un des présents (le rapporteur ?) a mentionné que le Président ne pouvait pas revenir sur sa décision initiale ( jugement susceptible d’appel, première cassation), et qu’une décision contraire conduirait à un « déni de Justice ».</w:t>
        <w:tab/>
        <w:br/>
        <w:t>« La Cour d’Appel a méconnu l’article 40 du code de procédure civile. »</w:t>
        <w:tab/>
        <w:br/>
      </w:r>
    </w:p>
    <w:p>
      <w:pPr>
        <w:pStyle w:val="Normal"/>
        <w:rPr>
          <w:sz w:val="28"/>
        </w:rPr>
      </w:pPr>
      <w:r>
        <w:rPr>
          <w:sz w:val="28"/>
        </w:rPr>
        <w:t>Lorsqu’on m’a proposé la parole, j’ai seulement dit :</w:t>
        <w:tab/>
        <w:br/>
        <w:t>« Ce qui a été dit devrait suffire pour obtenir la cassation. »</w:t>
        <w:tab/>
        <w:br/>
        <w:t>Quand on a écouté depuis un moment, il est très dur de commencer à parler. Je regrette de ne pas avoir précisé que la Cour d’Appel a méconnu cet article en connaissance de cause comme le montre son arrêt.</w:t>
      </w:r>
    </w:p>
    <w:p>
      <w:pPr>
        <w:pStyle w:val="Normal"/>
        <w:spacing w:before="360" w:after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INFORMATION GENERALE PAR LA GREFFIERE.</w:t>
      </w:r>
    </w:p>
    <w:p>
      <w:pPr>
        <w:pStyle w:val="TextBody"/>
        <w:rPr/>
      </w:pPr>
      <w:r>
        <w:rPr/>
        <w:t>Elle nous a dit que la Cassation (sous-entendu la Chambre Sociale) cassait 40 à 50 % des décisions.</w:t>
        <w:tab/>
        <w:br/>
        <w:t>Ma réflexion, c’est énorme si on sait que la Chambre Sociale croule sous les dossiers.</w:t>
        <w:tab/>
        <w:br/>
        <w:t>Un monde utopique voudrait qu’il n’y aurait pas de conflits et donc pas besoin de Justice.</w:t>
        <w:tab/>
        <w:br/>
        <w:t>Mais on peut raisonner que le nombre de procès est très important. Il y a donc beaucoup de conflits employeurs</w:t>
        <w:noBreakHyphen/>
        <w:t>employés.</w:t>
      </w:r>
    </w:p>
    <w:p>
      <w:pPr>
        <w:pStyle w:val="TextBody"/>
        <w:spacing w:before="240" w:after="120"/>
        <w:rPr>
          <w:b/>
          <w:b/>
          <w:bCs/>
          <w:u w:val="single"/>
        </w:rPr>
      </w:pPr>
      <w:r>
        <w:rPr>
          <w:b/>
          <w:bCs/>
          <w:u w:val="single"/>
        </w:rPr>
        <w:t>Réflexion Prud’hommes (CPH)</w:t>
      </w:r>
    </w:p>
    <w:p>
      <w:pPr>
        <w:pStyle w:val="TextBody"/>
        <w:rPr/>
      </w:pPr>
      <w:r>
        <w:rPr/>
        <w:t>On peut penser que dans 80 % des cas, les demandeurs devraient être satisfaits devant les Prud’hommes. C’est le taux approximatif qu’on m’a indiqué à la Réunion.</w:t>
        <w:tab/>
        <w:br/>
        <w:t>Paris a la réputation que les CPH sont pro</w:t>
        <w:noBreakHyphen/>
        <w:t>employés.</w:t>
        <w:tab/>
        <w:br/>
        <w:t>Ce taux de 80 % semble normal. Le demandeur a normalement le sentiment d’une injustice ce qui le conduit à réclamer. Il n’y a que 3 % d’employeurs comme demandeurs.</w:t>
        <w:tab/>
        <w:tab/>
        <w:br/>
        <w:t>Dans les 20 % restant, il peut y avoir 10 % de profiteurs qui essaient de grapiller, et 10 % de manque de preuves.</w:t>
        <w:tab/>
        <w:br/>
        <w:t>Mais ce n’est pas la même chose pour les CPH de province qui, en général, ont la réputation d’être pro-patronaux.</w:t>
        <w:tab/>
        <w:br/>
        <w:t xml:space="preserve">Quand j’ai écouté les énoncés de jugement de </w:t>
      </w:r>
      <w:r>
        <w:rPr>
          <w:color w:val="99CCFF"/>
          <w:highlight w:val="yellow"/>
        </w:rPr>
        <w:t>CCCC</w:t>
      </w:r>
      <w:r>
        <w:rPr/>
        <w:t>, c’était 30 à 40 % pour les salariés. Il y a donc une anomalie.</w:t>
      </w:r>
    </w:p>
    <w:p>
      <w:pPr>
        <w:pStyle w:val="TextBody"/>
        <w:spacing w:before="240" w:after="120"/>
        <w:rPr>
          <w:b/>
          <w:b/>
          <w:bCs/>
          <w:u w:val="single"/>
        </w:rPr>
      </w:pPr>
      <w:r>
        <w:rPr>
          <w:b/>
          <w:bCs/>
          <w:u w:val="single"/>
        </w:rPr>
        <w:t>Réflexion Cour d’app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réputation des Cours d’Appel est qu’elles essaient de confirmer la première décision. Intention louable. Mais dans notre cas, il y a abus !</w:t>
      </w:r>
    </w:p>
    <w:p>
      <w:pPr>
        <w:pStyle w:val="TextBody"/>
        <w:spacing w:before="240" w:after="120"/>
        <w:rPr>
          <w:b/>
          <w:b/>
          <w:bCs/>
          <w:u w:val="single"/>
        </w:rPr>
      </w:pPr>
      <w:r>
        <w:rPr>
          <w:b/>
          <w:bCs/>
          <w:u w:val="single"/>
        </w:rPr>
        <w:t>Réflexion juridiction de fond – avocats – cassatio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paraît que selon un rapport 30 % des décisions de fond sont susceptibles d’être cassés. On peut penser que les magistrats non professionnels (exemple CPH), ce taux peut être légèrement supérieur.</w:t>
        <w:tab/>
        <w:br/>
        <w:t>Mais c’est énorme. Que penseriez</w:t>
        <w:noBreakHyphen/>
        <w:t>vous d’une usine qui mettrait 30 % de pièces au rebus !</w:t>
        <w:tab/>
        <w:br/>
        <w:t>Or la Cassation casse dans 40 à 50 % des cas.</w:t>
        <w:tab/>
        <w:br/>
        <w:t>Ce taux est proche des décisions susceptibles d’être cassées.</w:t>
        <w:tab/>
        <w:br/>
        <w:t>Soit la Cassation refuse des cas, et c’est anormal</w:t>
        <w:tab/>
        <w:br/>
        <w:t>Soit les demandes sont aléatoires et les demandeurs considèrent qu’il s’agit d’un super</w:t>
        <w:noBreakHyphen/>
        <w:t>app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on avis, les juges de la Cassation ont « leur bâton de maréchal » et sont à l’abri des turpitudes. Donc les décisions de Cassation sont correctes. Un certain nombre de décisions susceptibles d’être cassées sont rejetés pour anomalie de procédure.</w:t>
        <w:tab/>
        <w:br/>
        <w:t>Mais en majorité, on peut estimer que la Cassation est considérée comme un super-appel et que les avocats ne filtrent pas suffisamment, soit que le client insiste, soit que l’avocat est affairis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ppel : il ne suffit pas de ne pas être satisfait d’une décision en dernier ressort pour demander une Cassation, il faut trouver une violation du Droit.</w:t>
        <w:tab/>
        <w:br/>
        <w:t>Parfois, aller en Cassation, c’est seulement montrer son désaccord sur une décision et montrer qu’on a tout épuisé.</w:t>
      </w:r>
    </w:p>
    <w:p>
      <w:pPr>
        <w:pStyle w:val="TextBody"/>
        <w:spacing w:before="240" w:after="0"/>
        <w:rPr/>
      </w:pPr>
      <w:r>
        <w:rPr/>
        <w:t>J’estime que trop d’affaires remontent à la Cassation. Dans les affaires remontant à la Cassation, il devrait y avoir 80 % de décisions favorables au demandeur. Trop d’affaires non susceptibles de cassation remontent à ce nivea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ooOOOooo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assation d’appel édité le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 xml:space="preserve"> </w:t>
    </w:r>
    <w:r>
      <w:rPr>
        <w:rFonts w:cs="Courier New" w:ascii="Courier New" w:hAnsi="Courier New"/>
      </w:rPr>
      <w:t xml:space="preserve">    </w:t>
    </w:r>
    <w:r>
      <w:rPr/>
      <w:tab/>
      <w:t>Louapre </w:t>
    </w:r>
    <w:r>
      <w:rPr>
        <w:rFonts w:eastAsia="Symbol" w:cs="Symbol" w:ascii="Symbol" w:hAnsi="Symbol"/>
      </w:rPr>
      <w:t></w:t>
    </w:r>
    <w:r>
      <w:rPr/>
      <w:t> SARL JAPOYAKI</w:t>
      <w:tab/>
      <w:t>page n°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4:27:00Z</dcterms:created>
  <dc:creator>Jean-Clément LOUAPRE</dc:creator>
  <dc:description/>
  <cp:keywords>Cassation cour de Cassation dernier ressort demandes indéterminées demande indéterminé discrimination</cp:keywords>
  <dc:language>en-US</dc:language>
  <cp:lastModifiedBy>LOUAPRE</cp:lastModifiedBy>
  <cp:lastPrinted>2000-03-01T17:22:00Z</cp:lastPrinted>
  <dcterms:modified xsi:type="dcterms:W3CDTF">2001-03-24T21:29:00Z</dcterms:modified>
  <cp:revision>10</cp:revision>
  <dc:subject/>
  <dc:title>Cassation aux Prud'hommes - sollicitation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 du travail,droit social,droit,social,travail</vt:lpwstr>
  </property>
  <property fmtid="{D5CDD505-2E9C-101B-9397-08002B2CF9AE}" pid="4" name="description">
    <vt:lpwstr>Accélération du pourvoi en Cassation - Demandes indéterminées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