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ésentation des écritures pour la Cour d'App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</w:rPr>
          <w:t>Navigation sur le site</w:t>
        </w:r>
      </w:hyperlink>
    </w:p>
    <w:p>
      <w:pPr>
        <w:pStyle w:val="Normal"/>
        <w:rPr>
          <w:sz w:val="28"/>
        </w:rPr>
      </w:pPr>
      <w:hyperlink r:id="rId3">
        <w:r>
          <w:rPr>
            <w:rStyle w:val="InternetLink"/>
          </w:rPr>
          <w:t>http://perso.libertysurf.fr/info-lou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° RG </w:t>
      </w:r>
      <w:r>
        <w:rPr>
          <w:sz w:val="28"/>
          <w:highlight w:val="green"/>
        </w:rPr>
        <w:t>97/00544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(audience du 27 mai 199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présentation n'est pas parfaite, vous pouvez critiquer. Ce qui a été fait ne peut pas être changé. Le texte est tel qu'il était préparé.</w:t>
      </w:r>
    </w:p>
    <w:p>
      <w:pPr>
        <w:pStyle w:val="Normal"/>
        <w:jc w:val="both"/>
        <w:rPr/>
      </w:pPr>
      <w:r>
        <w:rPr>
          <w:sz w:val="28"/>
        </w:rPr>
        <w:t>J'estime avoir suffisamment présenté le problème des demandes indéterminées. Le contenu de l'arrêt est absolument anormal.</w:t>
        <w:tab/>
        <w:br/>
      </w:r>
      <w:r>
        <w:rPr>
          <w:b/>
          <w:color w:val="FF0000"/>
          <w:sz w:val="28"/>
          <w:u w:val="single"/>
        </w:rPr>
        <w:t>Les magistrats sont des professionnels du Droit. Il est absolument inpensable que 3 magistrats et une greffière puissent faire involontairement une erreur aussi grossière !</w:t>
      </w:r>
    </w:p>
    <w:p>
      <w:pPr>
        <w:pStyle w:val="Normal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ns les écritures de l'avocate, on s'aperçoit qu'elle répond à nos écritures. Mais sur certains points, elle feint de les ignorer. C'est le cas en particulier de l'argumentation des demandes indéterminées. En audience, elle a contesté être avertie de la demande pour pertes d'avantages sociau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e petite erreur que je ne peux pas retirer. J'ai oublié de mettre la date à jour sur la deuxième page. Bien sûr, la date réelle d'envoi est celle de la première pa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oOOOoo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  <w:t>Louapre </w:t>
    </w:r>
    <w:r>
      <w:rPr>
        <w:rFonts w:eastAsia="Symbol" w:cs="Symbol" w:ascii="Symbol" w:hAnsi="Symbol"/>
      </w:rPr>
      <w:t></w:t>
    </w:r>
    <w:r>
      <w:rPr/>
      <w:t> SARL JAPOYAKI</w:t>
      <w:tab/>
      <w:t>page n°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9:55:00Z</dcterms:created>
  <dc:creator>Jean Clément LOUAPRE</dc:creator>
  <dc:description>Appel Prud'hommes: Audience privée (sans la salarié). Décision de Justice incohérente et aberrante.</dc:description>
  <cp:keywords>jurisprudence déni de justice justice jugement public jugements publics prudhommes prudhomal compromission</cp:keywords>
  <dc:language>en-US</dc:language>
  <cp:lastModifiedBy>Jean Clément LOUAPRE</cp:lastModifiedBy>
  <cp:lastPrinted>1998-05-26T16:01:00Z</cp:lastPrinted>
  <dcterms:modified xsi:type="dcterms:W3CDTF">2000-09-02T16:46:00Z</dcterms:modified>
  <cp:revision>6</cp:revision>
  <dc:subject>Justice de l’argent aux Prud’hommes contre une mère de 5 enfants</dc:subject>
  <dc:title>Ecritures pour l'audience devant la Cour d'App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 social, travail</vt:lpwstr>
  </property>
  <property fmtid="{D5CDD505-2E9C-101B-9397-08002B2CF9AE}" pid="4" name="description">
    <vt:lpwstr>Appel Prud'hommes: Nos écritures pour préparer l'audience. Les demandes indéterminées sont préparées La décision est aberrante et incohérente.</vt:lpwstr>
  </property>
  <property fmtid="{D5CDD505-2E9C-101B-9397-08002B2CF9AE}" pid="5" name="rating">
    <vt:lpwstr>general</vt:lpwstr>
  </property>
  <property fmtid="{D5CDD505-2E9C-101B-9397-08002B2CF9AE}" pid="6" name="robots">
    <vt:lpwstr>noindex,follow</vt:lpwstr>
  </property>
</Properties>
</file>