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ollicitation de la Cour de Cassation pour accélére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</w:rPr>
          <w:t>Page de navigation sur le site</w:t>
        </w:r>
      </w:hyperlink>
      <w:r>
        <w:rPr>
          <w:sz w:val="28"/>
        </w:rPr>
        <w:tab/>
        <w:br/>
      </w:r>
      <w:hyperlink r:id="rId3">
        <w:r>
          <w:rPr>
            <w:rStyle w:val="InternetLink"/>
          </w:rPr>
          <w:t>http://perso.libertysurf.fr/info-lou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ur ne pas surcharger, je ne communique pas le mémoire "ampliatif", seulement le courrier qui le résum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 serait si seulement, il y avait un problème de décision que je communiquerais ce mémoire. Mais je serais fort surpris qu'il y ait un revirement de jurisprudence. Le cas est trop flagrant. J'ai confiance et j'espère que ma confiance est bien placée 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motivation d'une Cassation peut tenir sur une simple page aérée, qui est aussi un courrier. Ce n'est pas normal de pouvoir faire aussi court et aussi évident.</w:t>
        <w:tab/>
        <w:br/>
        <w:t>Malheureusement, quel délai pour traiter l'équivalent d'une pag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tte sollicitation conseillée par le secrétariat semble ne pas avoir eu d'effet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En fait, je souhaitais connaître la date d'audience. Sur la décision du premier pourvoi, il est précisé "audience publique". Donc il est légitime de pouvoir y assister. Et pour assister au traitement d'un cas, il faut en connaître date et salle d'audience. C'était le motif de mon appel téléphonique.</w:t>
        <w:tab/>
        <w:br/>
        <w:t>Au dernier appel téléphonique, on m'a indiqué qu'il n'y avait plus d'audience publique puisque la procédure est écrite, d'où ma surpri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assation d’appel édité le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 xml:space="preserve"> </w:t>
    </w:r>
    <w:r>
      <w:rPr>
        <w:rFonts w:cs="Courier New" w:ascii="Courier New" w:hAnsi="Courier New"/>
      </w:rPr>
      <w:t xml:space="preserve">    </w:t>
    </w:r>
    <w:r>
      <w:rPr/>
      <w:tab/>
      <w:t>Louapre </w:t>
    </w:r>
    <w:r>
      <w:rPr>
        <w:rFonts w:eastAsia="Symbol" w:cs="Symbol" w:ascii="Symbol" w:hAnsi="Symbol"/>
      </w:rPr>
      <w:t></w:t>
    </w:r>
    <w:r>
      <w:rPr/>
      <w:t> SARL JAPOYAKI</w:t>
      <w:tab/>
      <w:t>page n°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" TargetMode="External"/><Relationship Id="rId3" Type="http://schemas.openxmlformats.org/officeDocument/2006/relationships/hyperlink" Target="http://perso.libertysurf.fr/info-lo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5:23:00Z</dcterms:created>
  <dc:creator>Jean-Clément LOUAPRE</dc:creator>
  <dc:description/>
  <cp:keywords>Cassation cour de Cassation dernier ressort demandes indéterminées demande indéterminé discrimination</cp:keywords>
  <dc:language>en-US</dc:language>
  <cp:lastModifiedBy>Jean Clément LOUAPRE</cp:lastModifiedBy>
  <cp:lastPrinted>2000-03-01T17:22:00Z</cp:lastPrinted>
  <dcterms:modified xsi:type="dcterms:W3CDTF">2000-10-26T05:40:00Z</dcterms:modified>
  <cp:revision>4</cp:revision>
  <dc:subject/>
  <dc:title>Cassation aux Prud'hommes - sollicitation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 du travail,droit social,droit,social,travail</vt:lpwstr>
  </property>
  <property fmtid="{D5CDD505-2E9C-101B-9397-08002B2CF9AE}" pid="4" name="description">
    <vt:lpwstr>Accélération du pourvoi en Cassation - Demandes indéterminées</vt:lpwstr>
  </property>
  <property fmtid="{D5CDD505-2E9C-101B-9397-08002B2CF9AE}" pid="5" name="rating">
    <vt:lpwstr>general</vt:lpwstr>
  </property>
  <property fmtid="{D5CDD505-2E9C-101B-9397-08002B2CF9AE}" pid="6" name="robots">
    <vt:lpwstr>noindex,follow</vt:lpwstr>
  </property>
</Properties>
</file>