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UITE DONNÉE PAR LE GREFFE Conseil des Prud'homm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hyperlink r:id="rId2">
        <w:r>
          <w:rPr>
            <w:rStyle w:val="InternetLink"/>
          </w:rPr>
          <w:t>Page de navigation sur le site</w:t>
        </w:r>
      </w:hyperlink>
      <w:r>
        <w:rPr/>
        <w:tab/>
        <w:br/>
      </w:r>
      <w:hyperlink r:id="rId3">
        <w:r>
          <w:rPr>
            <w:rStyle w:val="InternetLink"/>
          </w:rPr>
          <w:t>http://perso.libertysurf.fr/info-lo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Envoi simultané vers la Cour d'Appel et la Cour de Cassation</w:t>
      </w:r>
      <w:r>
        <w:rPr/>
        <w:t>.</w:t>
        <w:tab/>
        <w:br/>
        <w:t xml:space="preserve">Cette lettre montre que ces envois ont été faits </w:t>
      </w:r>
      <w:r>
        <w:rPr>
          <w:b/>
          <w:color w:val="FF0000"/>
          <w:u w:val="single"/>
        </w:rPr>
        <w:t>le même jour</w:t>
      </w:r>
      <w:r>
        <w:rPr/>
        <w:t xml:space="preserve"> dans les deux directions, et que la courrier ayant servi à l'appel était resté "sous le coude".</w:t>
      </w:r>
    </w:p>
    <w:p>
      <w:pPr>
        <w:pStyle w:val="Normal"/>
        <w:jc w:val="both"/>
        <w:rPr/>
      </w:pPr>
      <w:r>
        <w:rPr/>
        <w:t>Que s'est</w:t>
        <w:noBreakHyphen/>
        <w:t>il passé ?</w:t>
        <w:tab/>
        <w:br/>
        <w:t>Le jugement a été prononcé et pas de confirmation écrite.</w:t>
        <w:tab/>
        <w:br/>
        <w:t>Lettre perdue ? , quand démarre le délai pour faire appel ? prononcé ou réception d'un recommandé ?</w:t>
        <w:tab/>
        <w:br/>
        <w:t>Dans le doute, on a fait une lettre pour se réserver la possibilité d'appel après quasiment un mois d'attente.</w:t>
      </w:r>
    </w:p>
    <w:p>
      <w:pPr>
        <w:pStyle w:val="Normal"/>
        <w:rPr/>
      </w:pPr>
      <w:r>
        <w:rPr/>
        <w:t>Réception tardive du recommandé (7 à 8 semaines après prononcé). Surprise : dernier ressort.</w:t>
        <w:br/>
        <w:t>D'où un pourvoi en Cassation immédiat.</w:t>
      </w:r>
    </w:p>
    <w:p>
      <w:pPr>
        <w:pStyle w:val="Normal"/>
        <w:jc w:val="both"/>
        <w:rPr/>
      </w:pPr>
      <w:r>
        <w:rPr/>
        <w:t>Mais le greffe du Conseil des Prud'hommes a alors ressorti la lettre "oubliée" pour la transformer en appel ferme.</w:t>
        <w:tab/>
        <w:br/>
        <w:t xml:space="preserve">La transmission de l'appel et du pouvoi ont été faits le même jour. Le lecteur concluera si </w:t>
      </w:r>
      <w:r>
        <w:rPr>
          <w:b/>
          <w:i/>
          <w:color w:val="FF0000"/>
          <w:u w:val="single"/>
        </w:rPr>
        <w:t>sans pourvoi en Cassation, la première lettre aurait été enregistrée comme un appel</w:t>
      </w:r>
      <w:r>
        <w:rPr/>
        <w:t> !</w:t>
      </w:r>
    </w:p>
    <w:p>
      <w:pPr>
        <w:pStyle w:val="Normal"/>
        <w:jc w:val="both"/>
        <w:rPr/>
      </w:pPr>
      <w:r>
        <w:rPr/>
        <w:t>Bien sûr, j'ai averti les Cours de Cassation et d'Appel de la difficulté, ainsi que le greffe du CPH. Le greffe du CPH a retransmis une copie aux deux Cours. C'est l'accusé de ce courrier qui est scanné en annexe.</w:t>
      </w:r>
    </w:p>
    <w:p>
      <w:pPr>
        <w:pStyle w:val="Normal"/>
        <w:jc w:val="both"/>
        <w:rPr/>
      </w:pPr>
      <w:r>
        <w:rPr/>
        <w:t>Ce n'est que lorsque j'ai vu que l'Appel continuait de courir que j'ai réfléchi. Etais</w:t>
        <w:noBreakHyphen/>
        <w:t>ce Appel ou Cassation. J'avais fait confiance à la mention portée sur le jugement.</w:t>
      </w:r>
    </w:p>
    <w:p>
      <w:pPr>
        <w:pStyle w:val="Normal"/>
        <w:jc w:val="center"/>
        <w:rPr/>
      </w:pPr>
      <w:r>
        <w:rPr/>
        <w:t>oooOOOoo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ab/>
    </w:r>
    <w:r>
      <w:rPr>
        <w:highlight w:val="yellow"/>
      </w:rPr>
      <w:t>LLLLLL</w:t>
    </w:r>
    <w:r>
      <w:rPr/>
      <w:t> </w:t>
    </w:r>
    <w:r>
      <w:rPr>
        <w:rFonts w:eastAsia="Symbol" w:cs="Symbol" w:ascii="Symbol" w:hAnsi="Symbol"/>
      </w:rPr>
      <w:t></w:t>
    </w:r>
    <w:r>
      <w:rPr/>
      <w:t xml:space="preserve"> SARL </w:t>
    </w:r>
    <w:r>
      <w:rPr>
        <w:color w:val="0000FF"/>
        <w:highlight w:val="yellow"/>
      </w:rPr>
      <w:t>JJJJJJ</w:t>
    </w:r>
    <w:r>
      <w:rPr/>
      <w:tab/>
      <w:t>page n°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" TargetMode="External"/><Relationship Id="rId3" Type="http://schemas.openxmlformats.org/officeDocument/2006/relationships/hyperlink" Target="http://perso.libertysurf.fr/info-lo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15:51:00Z</dcterms:created>
  <dc:creator>Jean Clément LOUAPRE</dc:creator>
  <dc:description>Justice bizarre aux Prud'hommes. Envoi simultané en Appel et en Cassation.</dc:description>
  <cp:keywords>appel cassation pouvoi greffe</cp:keywords>
  <dc:language>en-US</dc:language>
  <cp:lastModifiedBy>Jean Clément LOUAPRE</cp:lastModifiedBy>
  <dcterms:modified xsi:type="dcterms:W3CDTF">2000-08-31T18:56:00Z</dcterms:modified>
  <cp:revision>8</cp:revision>
  <dc:subject>Justice ou Injustice aux Prudhommes</dc:subject>
  <dc:title>Suite par le CPH - Appel et Cassation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ench</vt:lpwstr>
  </property>
  <property fmtid="{D5CDD505-2E9C-101B-9397-08002B2CF9AE}" pid="3" name="classification">
    <vt:lpwstr>droit,social,travail,droit social,droit du travail</vt:lpwstr>
  </property>
  <property fmtid="{D5CDD505-2E9C-101B-9397-08002B2CF9AE}" pid="4" name="description">
    <vt:lpwstr>Justice bizarre aux Prud'hommes. Envoi simultané en Appel et en Cassation. Y aurait-il un problème au greffe ?</vt:lpwstr>
  </property>
  <property fmtid="{D5CDD505-2E9C-101B-9397-08002B2CF9AE}" pid="5" name="rating">
    <vt:lpwstr>general</vt:lpwstr>
  </property>
  <property fmtid="{D5CDD505-2E9C-101B-9397-08002B2CF9AE}" pid="6" name="robots">
    <vt:lpwstr>follow,noindex</vt:lpwstr>
  </property>
</Properties>
</file>