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IDE CAS SIMPLES</w:t>
      </w:r>
    </w:p>
    <w:p>
      <w:pPr>
        <w:pStyle w:val="Normal"/>
        <w:rPr>
          <w:sz w:val="28"/>
        </w:rPr>
      </w:pPr>
      <w:r>
        <w:rPr>
          <w:sz w:val="28"/>
        </w:rPr>
        <w:t>(démission, licenciement, autres pertes d'emplo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</w:rPr>
          <w:t>Page de navigation sur le site</w:t>
        </w:r>
      </w:hyperlink>
      <w:r>
        <w:rPr>
          <w:sz w:val="28"/>
        </w:rPr>
        <w:tab/>
        <w:br/>
      </w:r>
      <w:hyperlink r:id="rId3">
        <w:r>
          <w:rPr>
            <w:rStyle w:val="InternetLink"/>
          </w:rPr>
          <w:t>http://perso.libertysurf.fr/info-lou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hyperlink r:id="rId4">
        <w:r>
          <w:rPr>
            <w:rStyle w:val="InternetLink"/>
            <w:lang w:val="en-US"/>
          </w:rPr>
          <w:t>Un courrier pour m'aider à perfectionner cette page - Merci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Le fichier correspondant traite les points suivants 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LETTRE DE DÉMISSION</w:t>
        <w:tab/>
        <w:br/>
        <w:t>DÉMISSION D'UN CDD</w:t>
        <w:tab/>
        <w:br/>
        <w:t>DÉMISSION CONTRAINTE (=licenciement)</w:t>
        <w:tab/>
        <w:br/>
      </w:r>
      <w:r>
        <w:rPr>
          <w:sz w:val="28"/>
          <w:lang w:val="en-US"/>
        </w:rPr>
        <w:t>Absence du salarié (abandon de poste)</w:t>
        <w:tab/>
        <w:br/>
      </w:r>
      <w:r>
        <w:rPr>
          <w:sz w:val="28"/>
        </w:rPr>
        <w:t>Défaut de procédure de licenciement</w:t>
        <w:tab/>
        <w:br/>
        <w:t>Contrat verbal - CDI - Temps complet</w:t>
        <w:tab/>
        <w:br/>
      </w:r>
      <w:r>
        <w:rPr>
          <w:sz w:val="28"/>
          <w:lang w:val="en-US"/>
        </w:rPr>
        <w:t>Horaires dissimulés (travail clandestin)</w:t>
        <w:tab/>
        <w:br/>
      </w:r>
      <w:r>
        <w:rPr>
          <w:sz w:val="28"/>
        </w:rPr>
        <w:t>Dénonciation du solde de tout compte.</w:t>
        <w:tab/>
        <w:br/>
        <w:t>Conséquence de la démission</w:t>
        <w:tab/>
        <w:br/>
      </w:r>
      <w:r>
        <w:rPr>
          <w:sz w:val="28"/>
          <w:lang w:val="en-US"/>
        </w:rPr>
        <w:t>Avocat, conseiller prud'homal, vous</w:t>
        <w:noBreakHyphen/>
        <w:t>même ou un proche</w:t>
        <w:tab/>
        <w:br/>
      </w:r>
      <w:r>
        <w:rPr>
          <w:sz w:val="28"/>
        </w:rPr>
        <w:t>Procédure devant les Prud'hommes (aperçu)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vant d'engager la procédure :</w:t>
        <w:tab/>
        <w:br/>
        <w:t>Engager la procédure</w:t>
        <w:tab/>
        <w:br/>
        <w:t>Audience de conciliation</w:t>
        <w:tab/>
        <w:br/>
        <w:t>Transaction (accord entre les parties)</w:t>
        <w:tab/>
        <w:br/>
        <w:t>Demandes</w:t>
        <w:tab/>
        <w:br/>
        <w:t>Référé (jugement partiel en urgence sans examen du fond)</w:t>
        <w:tab/>
        <w:br/>
        <w:t>Audience de jugement</w:t>
        <w:tab/>
        <w:br/>
        <w:t>Cour d'Appel</w:t>
        <w:tab/>
        <w:br/>
        <w:t>Cour de Cassation</w:t>
        <w:tab/>
        <w:br/>
        <w:t>Exécution d'un jugement (pour celui qui a gagné)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Excusez</w:t>
        <w:noBreakHyphen/>
        <w:t>moi de ne pas mettre de lien sur cette page, mais les liens ont été faits automatiquement sur la page correspondante (table des matières sous Word 97)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Une explication sommaire des raisons qui ont provoqué le mépris du Droit 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</w:rPr>
        <w:t xml:space="preserve">Il s'agissait d'une famille de restaurateurs. </w:t>
      </w:r>
      <w:r>
        <w:rPr>
          <w:b/>
          <w:color w:val="FF0000"/>
          <w:sz w:val="28"/>
          <w:highlight w:val="yellow"/>
          <w:u w:val="single"/>
        </w:rPr>
        <w:t>Les restaurants étaient fréquentés des notables, dont les avocats et les membres des Prud'hommes</w:t>
      </w:r>
      <w:r>
        <w:rPr>
          <w:sz w:val="28"/>
        </w:rPr>
        <w:t> !</w:t>
        <w:tab/>
        <w:br/>
        <w:t>On trouve une mention dans le jugement qui ne peut pas venir de l'audience officielle !!!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8"/>
        </w:rPr>
      </w:pPr>
      <w:r>
        <w:rPr>
          <w:sz w:val="28"/>
        </w:rPr>
        <w:t>Laisser les Chinois se débrouiller entre eux. Mon épouse n'est pas plus chinoise qu'un Scandinave et un Méditerranéen. Une de ses grands-mères était espagnole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oOOOoo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hyperlink" Target="http://perso.libertysurf.fr/info-lou/" TargetMode="External"/><Relationship Id="rId4" Type="http://schemas.openxmlformats.org/officeDocument/2006/relationships/hyperlink" Target="mailto:jean.louapre@voila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4:15:00Z</dcterms:created>
  <dc:creator>Jean Clément LOUAPRE</dc:creator>
  <dc:description/>
  <cp:keywords>démission lettre de démission CDI CDD requalification licenciement</cp:keywords>
  <dc:language>en-US</dc:language>
  <cp:lastModifiedBy>Jean Clément LOUAPRE</cp:lastModifiedBy>
  <dcterms:modified xsi:type="dcterms:W3CDTF">2000-09-02T16:35:00Z</dcterms:modified>
  <cp:revision>7</cp:revision>
  <dc:subject>Licenciement ou démission - Procédure</dc:subject>
  <dc:title>AIDE CAS SIMPLES - lettre de démission -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e">
    <vt:lpwstr>fr</vt:lpwstr>
  </property>
  <property fmtid="{D5CDD505-2E9C-101B-9397-08002B2CF9AE}" pid="3" name="classification">
    <vt:lpwstr>droit,social,travail,droit social,droit du travail</vt:lpwstr>
  </property>
  <property fmtid="{D5CDD505-2E9C-101B-9397-08002B2CF9AE}" pid="4" name="description">
    <vt:lpwstr>Démission ou licenciement. Que faire ? Etait-ce CDD, CDI ? Demandes à faire. Procédure.</vt:lpwstr>
  </property>
  <property fmtid="{D5CDD505-2E9C-101B-9397-08002B2CF9AE}" pid="5" name="rating">
    <vt:lpwstr>general</vt:lpwstr>
  </property>
  <property fmtid="{D5CDD505-2E9C-101B-9397-08002B2CF9AE}" pid="6" name="revisit-after">
    <vt:lpwstr>30 days</vt:lpwstr>
  </property>
  <property fmtid="{D5CDD505-2E9C-101B-9397-08002B2CF9AE}" pid="7" name="robots">
    <vt:lpwstr>noindex,follow</vt:lpwstr>
  </property>
</Properties>
</file>